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1.18) 03-06.4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Волгогра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4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47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616"/>
      </w:tblGrid>
      <w:tr>
        <w:trPr>
          <w:trHeight w:val="71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Курск: 305040 г. Курск Курская область, г. Курск, ул. 50 лет Октября, д. 114</w:t>
            </w:r>
          </w:p>
        </w:tc>
      </w:tr>
      <w:tr>
        <w:trPr>
          <w:trHeight w:val="47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1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 пгт Тим: 307060 пгт Тим Курская область, пгт Тим, с. 1-е Выгорное</w:t>
            </w:r>
          </w:p>
        </w:tc>
      </w:tr>
      <w:tr>
        <w:trPr>
          <w:trHeight w:val="47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0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 пгт Горшечное: 306800 пгт Горшечное Курская область, пгт Горшечное, ул. Октябрьская, 9</w:t>
            </w:r>
          </w:p>
        </w:tc>
      </w:tr>
      <w:tr>
        <w:trPr>
          <w:trHeight w:val="47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: 394026 г. Воронеж г. Воронеж, Московский проспект, 17</w:t>
            </w:r>
          </w:p>
        </w:tc>
      </w:tr>
      <w:tr>
        <w:trPr>
          <w:trHeight w:val="47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00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Борисоглебск: 397160 г. Борисоглебск Воронежская область, г. Борисоглебск, ул. Первомайская, 94</w:t>
            </w:r>
          </w:p>
        </w:tc>
      </w:tr>
      <w:tr>
        <w:trPr>
          <w:trHeight w:val="47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0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«Михайловский» г. Михайловка: 403340 г. Михайловка Волгоградская обл., г. Михайловка, ул. Серафимовича, д. 15</w:t>
            </w:r>
          </w:p>
        </w:tc>
      </w:tr>
      <w:tr>
        <w:trPr>
          <w:trHeight w:val="490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Волгоград: 400087 г. Волгоград г. Волгоград, ул. им. М. Балонина, д.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527"/>
        <w:gridCol w:w="3686"/>
      </w:tblGrid>
      <w:tr>
        <w:trPr>
          <w:trHeight w:val="24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учков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190 «Лебеди-Тим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гт. Тим, с. 1-е Выгорное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190 «Лебеди-Тим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К-0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т. Горшечное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К-0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ьцовская ул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Феоктист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Воронеж 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нна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1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тросов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ен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езд Энергетик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авлика Мороз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ерафимович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кт Маршала Жук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527"/>
        <w:gridCol w:w="3686"/>
      </w:tblGrid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 (Р-2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кт Маршала Жук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48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.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. Михайловка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ерафимович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авлика Мороз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езд Энергетик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ен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тросов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нна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8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М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Феоктист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ьцовскаяу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ехановская ул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ехановская ул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ьцовекая ул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рошилова ул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3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4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К-0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К-0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7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190 «Лебеди-Тим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гт. Тим, с. 1-е Выгорное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190 «Лебеди-Тим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учков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1752"/>
        <w:gridCol w:w="1700"/>
        <w:gridCol w:w="1701"/>
        <w:gridCol w:w="1276"/>
        <w:gridCol w:w="2693"/>
      </w:tblGrid>
      <w:tr>
        <w:trPr>
          <w:trHeight w:val="472" w:hRule="atLeast"/>
        </w:trPr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2" w:hRule="atLeast"/>
        </w:trPr>
        <w:tc>
          <w:tcPr>
            <w:tcW w:w="1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</w:t>
            </w:r>
          </w:p>
        </w:tc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070"/>
        <w:gridCol w:w="1071"/>
        <w:gridCol w:w="1072"/>
        <w:gridCol w:w="1040"/>
        <w:gridCol w:w="1102"/>
        <w:gridCol w:w="1071"/>
        <w:gridCol w:w="1070"/>
        <w:gridCol w:w="1008"/>
      </w:tblGrid>
      <w:tr>
        <w:trPr>
          <w:trHeight w:val="26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0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прибыт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3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2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0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2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2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0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40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3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4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070"/>
        <w:gridCol w:w="1071"/>
        <w:gridCol w:w="1072"/>
        <w:gridCol w:w="1182"/>
        <w:gridCol w:w="960"/>
        <w:gridCol w:w="1071"/>
        <w:gridCol w:w="1070"/>
        <w:gridCol w:w="1008"/>
      </w:tblGrid>
      <w:tr>
        <w:trPr>
          <w:trHeight w:val="26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4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40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1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: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600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60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3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0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5</Words>
  <Characters>6855</Characters>
  <CharactersWithSpaces>5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6:45:00Z</dcterms:created>
  <dc:creator/>
  <dc:description/>
  <dc:language>en-US</dc:language>
  <cp:lastModifiedBy/>
  <dcterms:modified xsi:type="dcterms:W3CDTF">2018-02-21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